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Physics Web Quest: Torque</w:t>
      </w:r>
      <w:r>
        <w:rPr>
          <w:b/>
        </w:rPr>
        <w:tab/>
        <w:tab/>
      </w:r>
      <w:r>
        <w:rPr/>
        <w:tab/>
        <w:t>Name______________________________________</w:t>
      </w:r>
    </w:p>
    <w:p>
      <w:pPr>
        <w:pStyle w:val="Normal"/>
        <w:ind w:left="4320" w:firstLine="720"/>
        <w:rPr/>
      </w:pPr>
      <w:r>
        <w:rPr/>
        <w:t>Date______________________     Period ________</w:t>
      </w:r>
    </w:p>
    <w:p>
      <w:pPr>
        <w:pStyle w:val="Normal"/>
        <w:rPr>
          <w:sz w:val="22"/>
        </w:rPr>
      </w:pPr>
      <w:r>
        <w:rPr>
          <w:sz w:val="22"/>
        </w:rPr>
        <w:t>Open the Physics Animations Folder</w:t>
      </w:r>
    </w:p>
    <w:p>
      <w:pPr>
        <w:pStyle w:val="Normal"/>
        <w:rPr/>
      </w:pPr>
      <w:r>
        <w:rPr>
          <w:sz w:val="22"/>
        </w:rPr>
        <w:t xml:space="preserve">Open </w:t>
      </w:r>
      <w:r>
        <w:rPr>
          <w:b/>
          <w:sz w:val="22"/>
          <w:u w:val="single"/>
        </w:rPr>
        <w:t>torque</w:t>
      </w:r>
      <w:r>
        <w:rPr>
          <w:sz w:val="22"/>
        </w:rPr>
        <w:t xml:space="preserve">            ( </w:t>
      </w:r>
      <w:hyperlink r:id="rId2">
        <w:r>
          <w:rPr>
            <w:rStyle w:val="InternetLink"/>
            <w:sz w:val="22"/>
          </w:rPr>
          <w:t>http://phet.colorado.edu/simulations/sims.php?sim=Torque</w:t>
        </w:r>
      </w:hyperlink>
      <w:r>
        <w:rPr>
          <w:sz w:val="22"/>
        </w:rPr>
        <w:t xml:space="preserve"> )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Part I: Torqu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lick the tab at the top that says torque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Set the force equal to 1 N.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lick Go let this run for at least 10 second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is the torque on the wheel (include direction)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eventually happens to the lady bug? 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From Newton’s second law, a force will cause an ______________________________________________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en considering angular motion, a torque will cause an ___________________ ____________________ (consider both torque equations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What must be the centripetal force that keeps the lady bug moving in a circle? 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Why does this force eventually fail? ________________________________________________________ 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eset all, and set the force back to 1 N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Observe the acceleration vector as you start.  Describe how it changes. _____________________________ 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Will the acceleration vector ever point directly to the center? ________ Why / Why not? (the next steps might help you answer this question) ________________________________________________________ ______________________________________________________________________________________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eset all.  Set the force back to 1 N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Hit start, wait about 2 seconds, and set the brake force to 1 N.  Hit enter and observe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Describe the motion of the wheel: 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What happened to the acceleration vector? _______________________________________________ Why? _________________________________________________________________________________ 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is the net torque? _________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eset all.  Set the Force back to 1 N.  Hit Start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After a few seconds, set the brake force equal to 3N and hit enter.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Right after you set the brake force, calculate the net torque (check with the graph)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Eventually the disc stops and the net torque is zero.  This is because the braking torque changed as you can see in the graph.  Why did it change? 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Part II:  Moment of Inertia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Click the Moment of Inertia Tab at the top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Disregard any millimeter units.  They should all be meters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To best see the graphs, set the scale of the torque graph to show a range of 20 to   -20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Set the Moment of Inertia Graph to show a range of 2 kg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to – 2 kg m</w:t>
      </w:r>
      <w:r>
        <w:rPr>
          <w:sz w:val="22"/>
          <w:vertAlign w:val="superscript"/>
        </w:rPr>
        <w:t>2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Set the angular acceleration graph to show 1,000 degrees / s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to –1000 degrees / s</w:t>
      </w:r>
      <w:r>
        <w:rPr>
          <w:sz w:val="22"/>
          <w:vertAlign w:val="superscript"/>
        </w:rPr>
        <w:t>2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2"/>
        </w:rPr>
      </w:pPr>
      <w:r>
        <w:rPr>
          <w:sz w:val="22"/>
        </w:rPr>
        <w:t xml:space="preserve">Calculate the moment of Inertia for the disk with the given information. </w:t>
      </w:r>
      <w:r>
        <w:rPr>
          <w:b/>
          <w:i/>
          <w:sz w:val="22"/>
        </w:rPr>
        <w:t>Show formula, all work, and units!!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Hold the mouse over the disk so the mouse finger is pointing anywhere between the green and pink circles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Hold down the left mouse button.  Move your mouse to apply a force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Look at the graph and try to apply a force that creates a torque of 10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Use the ruler to determine the radius at any point between the green and pink circles. r = _____________m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Calculate what the applied force must have been.  </w:t>
      </w:r>
      <w:r>
        <w:rPr>
          <w:b/>
          <w:i/>
          <w:sz w:val="22"/>
        </w:rPr>
        <w:t>Show formula, all work, and units!!</w:t>
      </w:r>
    </w:p>
    <w:p>
      <w:pPr>
        <w:pStyle w:val="Normal"/>
        <w:ind w:left="720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2"/>
        </w:rPr>
      </w:pPr>
      <w:r>
        <w:rPr>
          <w:sz w:val="22"/>
        </w:rPr>
        <w:t xml:space="preserve">Calculate the angular acceleration of the disk.  Work in SI units.  </w:t>
      </w:r>
      <w:r>
        <w:rPr>
          <w:b/>
          <w:i/>
          <w:sz w:val="22"/>
        </w:rPr>
        <w:t xml:space="preserve">Show formula, all work, and units!!  </w:t>
      </w:r>
      <w:r>
        <w:rPr>
          <w:sz w:val="22"/>
        </w:rPr>
        <w:t>Compare to the graph to check your answer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b/>
          <w:i/>
          <w:sz w:val="22"/>
        </w:rPr>
        <w:t>Predict</w:t>
      </w:r>
      <w:r>
        <w:rPr>
          <w:sz w:val="22"/>
        </w:rPr>
        <w:t xml:space="preserve"> what will happen to the moment of inertia if you keep the mass of the platform the same, but you create a hole in the middle (increase inner radius). ______________________________________________________________________________________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Set the inner radius equal to 2.  Calculate the moment of inertia for this shape. </w:t>
      </w:r>
      <w:r>
        <w:rPr>
          <w:b/>
          <w:i/>
          <w:sz w:val="22"/>
        </w:rPr>
        <w:t>Show formula, all work, and units!!</w:t>
      </w:r>
      <w:r>
        <w:rPr>
          <w:sz w:val="22"/>
        </w:rPr>
        <w:t xml:space="preserve"> Set the disk in motion and check your answer by looking at the moment of inertia grap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Even when the force on the platform changes, the moment of inertia graph remains constant.  Why?  ____________________________________________________________________________________________ _______________________________________________________________________________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Fill in the blanks:  When the mass of an object increases, the moment of inertia _________________.  When the distance of the mass from the axis of rotation increases, the moment of inertia ______________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Part III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Click the Angular Momentum tab at the top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Set the scale of the moment of inertia and angular momentum graphs to show a range of 2 to -2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Set the angular speed to be 45 degrees / s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hat is the SI unit for angular momentum? ______________________________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Calculate the angular momentum in SI units (you should have already calculated the moment of inertia in part II).  </w:t>
      </w:r>
      <w:r>
        <w:rPr>
          <w:b/>
          <w:i/>
        </w:rPr>
        <w:t>Show formula, all work, and units!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While the disk is moving, change the inner radius to 2. 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Observe the graphs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Changing the inner radius automatically changes the angular velocity to 36 degrees / s.  Why? (mention moment of inertia and angular momentum in your answer).</w:t>
      </w:r>
    </w:p>
    <w:sectPr>
      <w:footerReference w:type="default" r:id="rId3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het.colorado.edu/simulations/sims.php?sim=Torqu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3:10:00Z</dcterms:created>
  <dc:creator>SDPC</dc:creator>
  <dc:description/>
  <cp:keywords/>
  <dc:language>en-US</dc:language>
  <cp:lastModifiedBy>Victoria Evans</cp:lastModifiedBy>
  <dcterms:modified xsi:type="dcterms:W3CDTF">2015-01-21T21:51:00Z</dcterms:modified>
  <cp:revision>15</cp:revision>
  <dc:subject/>
  <dc:title>Physics Web Search: Torque</dc:title>
</cp:coreProperties>
</file>